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FF"/>
        </w:rPr>
        <w:drawing>
          <wp:inline distT="0" distB="0" distL="0" distR="0">
            <wp:extent cx="1598930" cy="15494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Group work</w:t>
      </w:r>
      <w:r>
        <w:rPr>
          <w:rFonts w:cs="Arial" w:ascii="Arial" w:hAnsi="Arial"/>
          <w:color w:val="000000"/>
        </w:rPr>
        <w:t xml:space="preserve"> :Everyone will work with their group to do one of the following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t out a scene from the novel, can be recorded outside of class and brought in, or actually done in front of clas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reate and present a power point on F. Scott Fitzgerald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reate a wiki all about the novel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t as a police investigator and question Daisy, Tom, Nick and Jordan about the various events that took plac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ke a CD of several songs from the 1920’s and demonstrate a  popular dance from that decade, while dressed in an outfit representative of the decad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2056765" cy="2665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ndividual work-Everyone must write a five paragraph essay on one of the following topics in the novel:</w:t>
      </w:r>
    </w:p>
    <w:p>
      <w:pPr>
        <w:pStyle w:val="Normal"/>
        <w:rPr/>
      </w:pPr>
      <w:r>
        <w:rPr/>
        <w:t xml:space="preserve">Greed, The dream of getting rich, Loss or morality, illusions, clothes make the man, an attitude of superiority. </w:t>
      </w:r>
    </w:p>
    <w:p>
      <w:pPr>
        <w:pStyle w:val="Normal"/>
        <w:rPr>
          <w:rFonts w:ascii="Arial" w:hAnsi="Arial" w:cs="Arial"/>
          <w:color w:val="000000"/>
        </w:rPr>
      </w:pPr>
      <w:r>
        <w:rPr/>
        <w:t>Your essay must include specific quotes from the novel to back up how one of these ideas fits in the novel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bcc.billings.k12.mt.us/teachers/academics/strongk/images/GreatGatsby.jpg&amp;imgrefurl=http://www.fsuniverse.net/forum/showthread.php%3Ft%3D63471%26page%3D3&amp;usg=__VKkpetwwTCDuiJllj54QPn90DI8=&amp;h=450&amp;w=362&amp;sz=41&amp;hl=en&amp;start=5&amp;tbnid=LKTjO36h1UZleM:&amp;tbnh=127&amp;tbnw=102&amp;prev=/images%3Fq%3DGatsby%26gbv%3D2%26hl%3Den%26sa%3DG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6:18:00Z</dcterms:created>
  <dc:creator>vhs</dc:creator>
  <dc:description/>
  <dc:language>en-US</dc:language>
  <cp:lastModifiedBy>rebecca</cp:lastModifiedBy>
  <cp:lastPrinted>2009-03-24T07:36:00Z</cp:lastPrinted>
  <dcterms:modified xsi:type="dcterms:W3CDTF">2009-03-24T13:36:00Z</dcterms:modified>
  <cp:revision>3</cp:revision>
  <dc:subject/>
  <dc:title>  Group work :Everyone will work with their group to do one of the following:</dc:title>
</cp:coreProperties>
</file>